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260</wp:posOffset>
                </wp:positionH>
                <wp:positionV relativeFrom="paragraph">
                  <wp:posOffset>-22860</wp:posOffset>
                </wp:positionV>
                <wp:extent cx="6562090" cy="3959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395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Woj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łódz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wiat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Jednostka ewidencyjna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 ...._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Obręb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 xml:space="preserve"> 10……_......- 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16"/>
                                <w:szCs w:val="16"/>
                              </w:rPr>
                              <w:t>Oznaczenie kancelaryjne zgłoszenia pracy geodezyjnej: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</w:rPr>
                              <w:t xml:space="preserve"> …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. 6640……..201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OPERAT TECHNICZ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Cel lub zakładany wynik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mapa do celów projektowych  działka nr 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Rodzaj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omiary sytuacyjno-wysokościowe i przetwarzani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/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rezultatów tych pomia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311.8pt;mso-wrap-distance-left:9.05pt;mso-wrap-distance-right:9.05pt;mso-wrap-distance-top:0pt;mso-wrap-distance-bottom:0pt;margin-top:-1.8pt;mso-position-vertical-relative:text;margin-left:-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Woj.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łódzk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Powiat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Jednostka ewidencyjna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 ...._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Obręb: 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 xml:space="preserve"> 10……_......- 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sz w:val="16"/>
                          <w:szCs w:val="16"/>
                        </w:rPr>
                        <w:t>Oznaczenie kancelaryjne zgłoszenia pracy geodezyjnej:</w:t>
                      </w:r>
                      <w:r>
                        <w:rPr>
                          <w:rFonts w:cs="Cambria" w:ascii="Cambria" w:hAnsi="Cambria"/>
                          <w:bCs/>
                        </w:rPr>
                        <w:t xml:space="preserve"> …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. 6640……..201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OPERAT TECHNICZ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Cel lub zakładany wynik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mapa do celów projektowych  działka nr 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Rodzaj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omiary sytuacyjno-wysokościowe i przetwarzanie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/>
                      </w:pPr>
                      <w:r>
                        <w:rPr>
                          <w:rFonts w:eastAsia="Cambria" w:cs="Cambria" w:ascii="Cambria" w:hAnsi="Cambria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rezultatów tych pomia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532" w:leader="none"/>
        </w:tabs>
        <w:spacing w:before="0" w:after="1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161530</wp:posOffset>
                </wp:positionV>
                <wp:extent cx="5247640" cy="234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455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rgan prowadzący państwowy zasób geodezyjny i kartograficzny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STAROSTA 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dentyfikator ewidencyjny materiału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6"/>
                                      <w:szCs w:val="56"/>
                                    </w:rPr>
                                    <w:t>P.10…. .2018.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 wpisania do ewidencji materiałów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6"/>
                                      <w:szCs w:val="56"/>
                                    </w:rPr>
                                    <w:t>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, nazwisko i podpis osoby reprezentującej organ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84.75pt;mso-wrap-distance-left:7.05pt;mso-wrap-distance-right:7.05pt;mso-wrap-distance-top:0pt;mso-wrap-distance-bottom:0pt;margin-top:563.9pt;mso-position-vertical-relative:page;margin-left:20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455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rgan prowadzący państwowy zasób geodezyjny i kartograficzny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STAROSTA ………………….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dentyfikator ewidencyjny materiału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6"/>
                                <w:szCs w:val="56"/>
                              </w:rPr>
                              <w:t>P.10…. .2018. ……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 wpisania do ewidencji materiałów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56"/>
                                <w:szCs w:val="56"/>
                              </w:rPr>
                              <w:t>.................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, nazwisko i podpis osoby reprezentującej organ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2:35:00Z</dcterms:created>
  <dc:creator>Waldemar Pęcherz</dc:creator>
  <dc:description/>
  <cp:keywords/>
  <dc:language>en-US</dc:language>
  <cp:lastModifiedBy>Waldemar Pęcherz</cp:lastModifiedBy>
  <dcterms:modified xsi:type="dcterms:W3CDTF">2018-10-08T17:47:00Z</dcterms:modified>
  <cp:revision>3</cp:revision>
  <dc:subject/>
  <dc:title/>
</cp:coreProperties>
</file>